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789"/>
        <w:gridCol w:w="5456"/>
        <w:gridCol w:w="536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 xml:space="preserve">Nazwa dokumentu: </w:t>
            </w:r>
            <w:r>
              <w:rPr/>
              <w:t>Raport końcowy z realizacji projektu informatycznego POPC.02.03.01-00-0003/1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arodowy Instytut Zdrowia Publicznego - Państwowy Zakład Higieny „EpiBaza - Udostępnienie zasobów Ogólnopolskiego Systemu Nadzoru Epidemiologicznego i Środowiskowego nad Bezpieczeństwem Ludności”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Postęp finansowy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edług ostatniego HRF przysłanego w dniu 26.08.2019 faktycznie poniesione wydatki wynoszą 21 956 739,44 PLN, w tym 21 926 866,94 wydatki kwalifikowalne oraz 29 872,50 wydatki niekwalifikowalne.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Postęp w realizacji strategicznych celów Państ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iągnięte wskaźniki efektywności projektu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„ </w:t>
            </w:r>
            <w:r>
              <w:rPr/>
              <w:t>Liczba wygenerowanych kluczy API” - Wartość osiągnięta od początku realizacji projektu      (narastająco)</w:t>
            </w:r>
          </w:p>
          <w:p>
            <w:pPr>
              <w:pStyle w:val="Normal"/>
              <w:rPr/>
            </w:pPr>
            <w:r>
              <w:rPr/>
              <w:t xml:space="preserve">W systemie SL2014 – 0,00. </w:t>
            </w:r>
          </w:p>
          <w:p>
            <w:pPr>
              <w:pStyle w:val="Normal"/>
              <w:rPr/>
            </w:pPr>
            <w:r>
              <w:rPr/>
              <w:t>W złożonym wniosku końcowym – 0,00</w:t>
            </w:r>
          </w:p>
          <w:p>
            <w:pPr>
              <w:pStyle w:val="Normal"/>
              <w:rPr/>
            </w:pPr>
            <w:r>
              <w:rPr/>
              <w:t xml:space="preserve">W raporcie beneficjent wskazał 3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4:00Z</dcterms:created>
  <dc:creator>BAF</dc:creator>
  <dc:description/>
  <cp:keywords/>
  <dc:language>en-US</dc:language>
  <cp:lastModifiedBy>Przybyszewski Mariusz</cp:lastModifiedBy>
  <dcterms:modified xsi:type="dcterms:W3CDTF">2019-12-09T08:18:00Z</dcterms:modified>
  <cp:revision>12</cp:revision>
  <dc:subject/>
  <dc:title/>
</cp:coreProperties>
</file>